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>Schnittstellenkabel für die Waage „GM 500 und GM 5000“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4370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3428280"/>
                          <a:chOff x="0" y="0"/>
                          <a:chExt cx="575424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424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7760" y="227880"/>
                            <a:ext cx="2527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27880"/>
                            <a:ext cx="289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27880"/>
                            <a:ext cx="323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570960"/>
                            <a:ext cx="190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570960"/>
                            <a:ext cx="5421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13760"/>
                            <a:ext cx="977400" cy="45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80" y="570960"/>
                            <a:ext cx="289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370160"/>
                            <a:ext cx="1231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icht angeschloss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1370160"/>
                            <a:ext cx="542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i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1370160"/>
                            <a:ext cx="1303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in 5  Minuspo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bschirm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120" y="113040"/>
                            <a:ext cx="267768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ereominiklinkenstecker  3,5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080" y="1370160"/>
                            <a:ext cx="1411560" cy="456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ub D 9 Buch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269.95pt" coordorigin="0,0" coordsize="9062,5399">
                <v:rect id="shape_0" stroked="f" o:allowincell="f" style="position:absolute;left:0;top:0;width:9061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540;top:359;width:39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882;top:359;width:455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39;top:359;width:50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5,899" to="2464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7,899" to="3490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849;top:179;width:1538;height:71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096,899" to="1550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7;top:2158;width:1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icht angeschloss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9;top:2158;width:85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in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5;top:2158;width:205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in 5  Minuspol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bschirm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616;top:178;width:421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ereominiklinkenstecker  3,5 mm</w:t>
                        </w:r>
                      </w:p>
                    </w:txbxContent>
                  </v:textbox>
                  <v:fill o:detectmouseclick="t" type="solid" color2="blue"/>
                  <v:stroke color="black" weight="25560" joinstyle="miter" endcap="flat"/>
                  <w10:wrap type="none"/>
                </v:shape>
                <v:shape id="shape_0" fillcolor="yellow" stroked="t" o:allowincell="f" style="position:absolute;left:5827;top:2158;width:222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ub D 9 Buchse</w:t>
                        </w:r>
                      </w:p>
                    </w:txbxContent>
                  </v:textbox>
                  <v:fill o:detectmouseclick="t" type="solid" color2="blu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5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9:52:00Z</dcterms:created>
  <dc:creator>Willi</dc:creator>
  <dc:description/>
  <dc:language>en-US</dc:language>
  <cp:lastModifiedBy>Willi</cp:lastModifiedBy>
  <dcterms:modified xsi:type="dcterms:W3CDTF">2007-02-07T03:00:00Z</dcterms:modified>
  <cp:revision>4</cp:revision>
  <dc:subject/>
  <dc:title> </dc:title>
</cp:coreProperties>
</file>